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Name____________________________  Hour______  Test/Quiz____________________________________ Date____________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Remember, your test correction sheet should be something you could use as a study tool for a retake, so follow all directions carefully.</w:t>
      </w:r>
    </w:p>
    <w:tbl>
      <w:tblPr>
        <w:tblW w:w="1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96"/>
        <w:gridCol w:w="3745"/>
        <w:gridCol w:w="3868"/>
        <w:gridCol w:w="1816"/>
        <w:gridCol w:w="348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#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Pts. misse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Rewrite question: (You can shorten it if it’s a story problem.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kton Pro Bold" w:ascii="Tekton Pro Bold" w:hAnsi="Tekton Pro Bold"/>
              </w:rPr>
              <w:t>Correct answer: (Don’t just write a letter or “all of the above”.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Why you got it wrong:  (didn’t read carefully, didn’t know, misunderstood, etc.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How you know your new answer is the right answer:  (page number, where you found in your notes, etc.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80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43:00Z</dcterms:created>
  <dc:creator>Franklin</dc:creator>
  <dc:description/>
  <cp:keywords/>
  <dc:language>en-US</dc:language>
  <cp:lastModifiedBy>Franklin</cp:lastModifiedBy>
  <cp:lastPrinted>2009-09-28T15:30:00Z</cp:lastPrinted>
  <dcterms:modified xsi:type="dcterms:W3CDTF">2010-05-25T15:43:00Z</dcterms:modified>
  <cp:revision>2</cp:revision>
  <dc:subject/>
  <dc:title/>
</cp:coreProperties>
</file>